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4. ПОКАЗНИКИ ДІЯЛЬНОСТІ ПІДПРИЄМСТВ </w:t>
        <w:br/>
        <w:t>ІЗ РОЗПОДІЛОМ ЗА КІЛЬКІСТЮ ЗАЙНЯТИХ ПРАЦІВНИКІВ та за обсягОМ реалізованої продукції (ТОВАРІВ, ПОСЛУГ)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indicator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ctivity</w:t>
      </w:r>
      <w:r>
        <w:rPr>
          <w:bCs/>
          <w:i/>
          <w:caps/>
          <w:kern w:val="0"/>
          <w:sz w:val="40"/>
          <w:szCs w:val="40"/>
        </w:rPr>
        <w:t xml:space="preserve"> </w:t>
        <w:br/>
      </w:r>
      <w:r>
        <w:rPr>
          <w:bCs/>
          <w:i/>
          <w:caps/>
          <w:kern w:val="0"/>
          <w:sz w:val="40"/>
          <w:szCs w:val="40"/>
          <w:lang w:val="en-GB"/>
        </w:rPr>
        <w:t>b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number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PERSON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i/>
          <w:caps/>
          <w:kern w:val="0"/>
          <w:sz w:val="40"/>
          <w:szCs w:val="40"/>
        </w:rPr>
        <w:t>EMPLOYED</w:t>
      </w:r>
      <w:r>
        <w:rPr>
          <w:i/>
          <w:caps/>
          <w:kern w:val="0"/>
          <w:sz w:val="40"/>
          <w:szCs w:val="40"/>
          <w:lang w:val="en-US" w:eastAsia="en-US"/>
        </w:rPr>
        <w:t xml:space="preserve"> </w:t>
        <w:br/>
        <w:t>And</w:t>
      </w:r>
      <w:r>
        <w:rPr>
          <w:i/>
          <w:caps/>
          <w:kern w:val="0"/>
          <w:sz w:val="40"/>
          <w:szCs w:val="40"/>
          <w:lang w:val="en-US" w:eastAsia="en-US"/>
        </w:rPr>
        <w:t xml:space="preserve"> </w:t>
      </w:r>
      <w:r>
        <w:rPr>
          <w:i/>
          <w:caps/>
          <w:kern w:val="0"/>
          <w:sz w:val="40"/>
          <w:szCs w:val="40"/>
          <w:lang w:val="en-US" w:eastAsia="en-US"/>
        </w:rPr>
        <w:t>for</w:t>
      </w:r>
      <w:r>
        <w:rPr>
          <w:i/>
          <w:caps/>
          <w:kern w:val="0"/>
          <w:sz w:val="40"/>
          <w:szCs w:val="40"/>
          <w:lang w:val="en-US" w:eastAsia="en-US"/>
        </w:rPr>
        <w:t xml:space="preserve"> </w:t>
      </w:r>
      <w:r>
        <w:rPr>
          <w:i/>
          <w:caps/>
          <w:kern w:val="0"/>
          <w:sz w:val="40"/>
          <w:szCs w:val="40"/>
          <w:lang w:val="en-US" w:eastAsia="en-US"/>
        </w:rPr>
        <w:t>turnover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417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szCs w:val="16"/>
          <w:lang w:val="en-US"/>
        </w:rPr>
      </w:pPr>
      <w:r>
        <w:rPr>
          <w:b/>
          <w:i/>
          <w:sz w:val="20"/>
          <w:szCs w:val="16"/>
          <w:lang w:val="en-US"/>
        </w:rPr>
        <w:t>4.1. Групування показників діяльності підприємств</w:t>
        <w:br/>
        <w:t>за кількістю зайнятих працівників</w:t>
        <w:br/>
        <w:t xml:space="preserve">Grouping of indicators of enterprises activity by number of persons employed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16"/>
        <w:gridCol w:w="561"/>
        <w:gridCol w:w="1764"/>
        <w:gridCol w:w="1766"/>
        <w:gridCol w:w="1764"/>
        <w:gridCol w:w="1767"/>
      </w:tblGrid>
      <w:tr>
        <w:trPr>
          <w:trHeight w:val="484" w:hRule="atLeast"/>
        </w:trPr>
        <w:tc>
          <w:tcPr>
            <w:tcW w:w="2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Роки</w:t>
            </w:r>
            <w:r>
              <w:rPr>
                <w:spacing w:val="-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Підприємства з кількістю зайнятих працівників</w:t>
              <w:br/>
              <w:t>до 9 осіб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up to 9 person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Підприємства з кількістю зайнятих працівників</w:t>
              <w:br/>
              <w:t>від 10 до 49 осіб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from 10 to 49 persons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Підприємства з кількістю зайнятих працівників</w:t>
              <w:br/>
              <w:t>від 50 до 249 осіб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from 50 to 249 person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Підприємства з кількістю зайнятих працівників</w:t>
              <w:br/>
              <w:t>250 осіб і більше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i/>
                <w:spacing w:val="-4"/>
                <w:sz w:val="16"/>
                <w:szCs w:val="16"/>
                <w:lang w:val="en-US"/>
              </w:rPr>
              <w:t>E</w:t>
            </w:r>
            <w:r>
              <w:rPr>
                <w:i/>
                <w:spacing w:val="-4"/>
                <w:sz w:val="16"/>
                <w:szCs w:val="16"/>
              </w:rPr>
              <w:t xml:space="preserve">nterprises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from 250 and more persons</w:t>
            </w:r>
          </w:p>
        </w:tc>
      </w:tr>
      <w:tr>
        <w:trPr>
          <w:trHeight w:val="53" w:hRule="atLeast"/>
        </w:trPr>
        <w:tc>
          <w:tcPr>
            <w:tcW w:w="201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ількість підприємств, одиниць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enterprises, units</w:t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2272</w:t>
            </w:r>
          </w:p>
        </w:tc>
        <w:tc>
          <w:tcPr>
            <w:tcW w:w="1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340</w:t>
            </w:r>
          </w:p>
        </w:tc>
        <w:tc>
          <w:tcPr>
            <w:tcW w:w="1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992</w:t>
            </w:r>
          </w:p>
        </w:tc>
        <w:tc>
          <w:tcPr>
            <w:tcW w:w="1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36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245255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46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87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78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5958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65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89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753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0910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29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8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90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2537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00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56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90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6942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990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45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22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% до загального </w:t>
              <w:br/>
              <w:t xml:space="preserve">показник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  <w:br/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2,2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3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8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,0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9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1,6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  <w:lang w:val="ru-RU"/>
              </w:rPr>
              <w:t>14,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,8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1,7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3,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8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 xml:space="preserve">Кількість зайнятих </w:t>
              <w:br/>
              <w:t>працівників, тис. осіб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 of the persons employed,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thous. persons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48,7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21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07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11,6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99,6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85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04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11,2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78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80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04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948,4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73,0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74,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3,8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34,8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16,4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8,0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9,5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1,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,2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% до загального </w:t>
              <w:br/>
              <w:t xml:space="preserve">показник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  <w:br/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0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2,8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3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1,9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1,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ru-RU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ru-RU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ru-RU"/>
              </w:rPr>
              <w:t>7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 xml:space="preserve">Кількість найманих </w:t>
              <w:br/>
              <w:t>працівників, тис. осіб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es,</w:t>
              <w:br/>
              <w:t>thous.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46,1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14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06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11,5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23,5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75,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03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11,1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91,0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72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03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948,2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,3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1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9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,3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7,7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1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,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,0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% до загального </w:t>
              <w:br/>
              <w:t xml:space="preserve">показник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  <w:br/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5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,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,8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5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3,7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51,6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</w:rPr>
              <w:t xml:space="preserve">Витрати на персонал, млн.грн </w:t>
            </w:r>
            <w:r>
              <w:rPr>
                <w:kern w:val="0"/>
                <w:sz w:val="18"/>
                <w:szCs w:val="18"/>
                <w:lang w:val="ru-RU"/>
              </w:rPr>
              <w:t xml:space="preserve">/ </w:t>
            </w:r>
            <w:r>
              <w:rPr>
                <w:i/>
                <w:sz w:val="16"/>
                <w:szCs w:val="16"/>
                <w:lang w:val="en-US"/>
              </w:rPr>
              <w:t>Personnel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costs</w:t>
            </w:r>
            <w:r>
              <w:rPr>
                <w:i/>
                <w:sz w:val="16"/>
                <w:szCs w:val="16"/>
              </w:rPr>
              <w:t>, 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964,1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5128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5157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2308,8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82,2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2043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84021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78443,0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8091,6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6835,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5147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49862,4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22,3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99,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93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795,1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87,4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2,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62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913,7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67,1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10,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81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10229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% до загального </w:t>
              <w:br/>
              <w:t xml:space="preserve">показник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  <w:br/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,1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1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9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4,3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,5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6,0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61,4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бсяг реалізованої продукції (товарів, послуг), млн.грн / </w:t>
              <w:br/>
            </w:r>
            <w:r>
              <w:rPr>
                <w:i/>
                <w:sz w:val="16"/>
                <w:szCs w:val="16"/>
                <w:lang w:val="ru-RU"/>
              </w:rPr>
              <w:t>Turnover</w:t>
            </w:r>
            <w:r>
              <w:rPr>
                <w:i/>
                <w:sz w:val="16"/>
                <w:szCs w:val="16"/>
              </w:rPr>
              <w:t>, 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829,5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859,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4858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52</w:t>
            </w:r>
            <w:r>
              <w:rPr>
                <w:color w:val="000000"/>
                <w:sz w:val="18"/>
                <w:szCs w:val="18"/>
                <w:lang w:val="en-US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9958,2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00258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479928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047389,6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69668,5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26432,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10457,8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701376,6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781,4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148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111,1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0008,5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130,0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328,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773,4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8498,6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379,6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1892,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288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8309,6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% до загального </w:t>
              <w:br/>
              <w:t xml:space="preserve">показник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</w:t>
              <w:br/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5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5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6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,4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,8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,6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3,7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,9</w:t>
            </w:r>
          </w:p>
        </w:tc>
      </w:tr>
      <w:tr>
        <w:trPr>
          <w:trHeight w:val="63" w:hRule="atLeast"/>
        </w:trPr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48,0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18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</w:tr>
      <w:tr>
        <w:trPr>
          <w:trHeight w:val="63" w:hRule="atLeast"/>
        </w:trPr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exact" w:line="18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176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  <w:lang w:val="ru-RU"/>
        </w:rPr>
        <w:t xml:space="preserve">4.2. </w:t>
      </w:r>
      <w:r>
        <w:rPr>
          <w:b/>
          <w:sz w:val="20"/>
          <w:szCs w:val="16"/>
        </w:rPr>
        <w:t>Групування показників діяльності підприємств</w:t>
        <w:br/>
        <w:t xml:space="preserve">за </w:t>
      </w:r>
      <w:r>
        <w:rPr>
          <w:b/>
          <w:kern w:val="0"/>
          <w:sz w:val="20"/>
          <w:szCs w:val="16"/>
        </w:rPr>
        <w:t>обсягом реалізованої продукції (товарів, послуг)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kern w:val="0"/>
          <w:sz w:val="20"/>
          <w:szCs w:val="16"/>
          <w:lang w:val="en-US"/>
        </w:rPr>
      </w:pPr>
      <w:r>
        <w:rPr>
          <w:b/>
          <w:i/>
          <w:kern w:val="0"/>
          <w:sz w:val="20"/>
          <w:szCs w:val="16"/>
          <w:lang w:val="en-US"/>
        </w:rPr>
        <w:t>Grouping of indicators of enterprises activity for turnover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01"/>
        <w:gridCol w:w="555"/>
        <w:gridCol w:w="1770"/>
        <w:gridCol w:w="1769"/>
        <w:gridCol w:w="1769"/>
        <w:gridCol w:w="1774"/>
      </w:tblGrid>
      <w:tr>
        <w:trPr>
          <w:trHeight w:val="484" w:hRule="atLeast"/>
        </w:trPr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 xml:space="preserve">Підприємства з </w:t>
              <w:br/>
              <w:t xml:space="preserve">обсягом реалізованої продукції </w:t>
              <w:br/>
              <w:t>(товарів, послуг)</w:t>
            </w:r>
            <w:r>
              <w:rPr>
                <w:kern w:val="0"/>
                <w:sz w:val="18"/>
                <w:szCs w:val="18"/>
              </w:rPr>
              <w:br/>
              <w:t xml:space="preserve">до 1 млн. євро /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up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1 m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ln.EU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 xml:space="preserve">Підприємства з </w:t>
              <w:br/>
              <w:t xml:space="preserve">обсягом реалізованої продукції </w:t>
              <w:br/>
              <w:t>(товарів, послуг)</w:t>
            </w:r>
            <w:r>
              <w:rPr>
                <w:kern w:val="0"/>
                <w:sz w:val="18"/>
                <w:szCs w:val="18"/>
              </w:rPr>
              <w:br/>
              <w:t>від 1 до 2 млн. євро /</w:t>
              <w:br/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1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2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 xml:space="preserve">Підприємства з </w:t>
              <w:br/>
              <w:t xml:space="preserve">обсягом реалізованої продукції </w:t>
              <w:br/>
              <w:t>(товарів, послуг)</w:t>
            </w:r>
            <w:r>
              <w:rPr>
                <w:kern w:val="0"/>
                <w:sz w:val="18"/>
                <w:szCs w:val="18"/>
              </w:rPr>
              <w:br/>
              <w:t>від 2 до 5 млн. євро /</w:t>
              <w:br/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2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5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 xml:space="preserve">Підприємства з </w:t>
              <w:br/>
              <w:t xml:space="preserve">обсягом реалізованої продукції </w:t>
              <w:br/>
              <w:t>(товарів, послуг)</w:t>
            </w:r>
            <w:r>
              <w:rPr>
                <w:kern w:val="0"/>
                <w:sz w:val="18"/>
                <w:szCs w:val="18"/>
              </w:rPr>
              <w:br/>
              <w:t>від 5 до 10 млн. євро</w:t>
              <w:br/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5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 xml:space="preserve"> 10 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</w:tr>
      <w:tr>
        <w:trPr>
          <w:trHeight w:val="53" w:hRule="atLeast"/>
        </w:trPr>
        <w:tc>
          <w:tcPr>
            <w:tcW w:w="20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ількість підприємств, одиниць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enterprises, units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24567</w:t>
            </w:r>
          </w:p>
        </w:tc>
        <w:tc>
          <w:tcPr>
            <w:tcW w:w="1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764</w:t>
            </w:r>
          </w:p>
        </w:tc>
        <w:tc>
          <w:tcPr>
            <w:tcW w:w="1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007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470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8669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834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21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446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1593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41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03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809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3149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010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78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055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5164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183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28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723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2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4456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5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4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4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0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3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0,8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3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0,8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3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0,9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2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,0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2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ількість зайнятих працівників, тис. осіб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Number of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the persons</w:t>
              <w:br/>
            </w:r>
            <w:r>
              <w:rPr>
                <w:rFonts w:eastAsia="Calibri"/>
                <w:i/>
                <w:iCs/>
                <w:color w:val="000000"/>
                <w:kern w:val="0"/>
                <w:sz w:val="16"/>
                <w:szCs w:val="16"/>
                <w:lang w:eastAsia="en-US"/>
              </w:rPr>
              <w:t>employed</w:t>
            </w:r>
            <w:r>
              <w:rPr>
                <w:rFonts w:eastAsia="Calibri"/>
                <w:i/>
                <w:iCs/>
                <w:color w:val="000000"/>
                <w:kern w:val="0"/>
                <w:sz w:val="16"/>
                <w:szCs w:val="16"/>
                <w:lang w:val="en-US" w:eastAsia="en-US"/>
              </w:rPr>
              <w:t>, thous.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948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39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08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23,2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903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57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25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20,0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884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45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12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35,9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946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59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619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45,4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162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510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678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86,5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2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5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3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0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</w:t>
            </w: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2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0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,2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2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0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7,5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2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7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0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7,5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3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8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0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7,6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2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ількість найманих працівників, тис. осіб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es,</w:t>
              <w:br/>
              <w:t>thous.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38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8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8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23,0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18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56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25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9,8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89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43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11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5,5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1860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58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618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445,2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,1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2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2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ru-RU"/>
              </w:rPr>
              <w:t>31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3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31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3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31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6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31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6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32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8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2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бсяг реалізованої продукції (товарів, послуг), млн.грн / </w:t>
              <w:br/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val="en-US" w:eastAsia="en-US"/>
              </w:rPr>
              <w:t>T</w:t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eastAsia="en-US"/>
              </w:rPr>
              <w:t xml:space="preserve">urnover, </w:t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val="en-US" w:eastAsia="en-US"/>
              </w:rPr>
              <w:t>UAH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07446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44356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19513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95945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,5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76505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13546,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31723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69000,6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749156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74230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23993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572075,5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870036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34859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747105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664131,8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846697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448500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782055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711045,0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2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054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874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223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263,3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7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5</w:t>
            </w:r>
          </w:p>
        </w:tc>
      </w:tr>
      <w:tr>
        <w:trPr>
          <w:trHeight w:val="116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4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2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4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2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187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" w:hanging="0"/>
              <w:jc w:val="right"/>
              <w:rPr>
                <w:kern w:val="0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родовження табл. 4.2 / </w:t>
            </w:r>
            <w:r>
              <w:rPr>
                <w:i/>
                <w:sz w:val="16"/>
                <w:szCs w:val="16"/>
              </w:rPr>
              <w:t>Table 4.2 continued</w:t>
            </w:r>
          </w:p>
        </w:tc>
      </w:tr>
      <w:tr>
        <w:trPr>
          <w:trHeight w:val="484" w:hRule="atLeast"/>
        </w:trPr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 xml:space="preserve">Підприємства з </w:t>
              <w:br/>
              <w:t xml:space="preserve">обсягом реалізованої продукції </w:t>
              <w:br/>
              <w:t>(товарів, послуг)</w:t>
              <w:br/>
              <w:t xml:space="preserve">від 10 до 20 млн. євро / </w:t>
              <w:br/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1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 xml:space="preserve">Підприємства з </w:t>
              <w:br/>
              <w:t xml:space="preserve">обсягом реалізованої продукції </w:t>
              <w:br/>
              <w:t>(товарів, послуг)</w:t>
              <w:br/>
              <w:t xml:space="preserve">від 20 до 50 млн. євро /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5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 xml:space="preserve">Підприємства з </w:t>
              <w:br/>
              <w:t xml:space="preserve">обсягом реалізованої продукції </w:t>
              <w:br/>
              <w:t>(товарів, послуг)</w:t>
              <w:br/>
              <w:t xml:space="preserve">від 50 до 200 млн. євро / </w:t>
              <w:br/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5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to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 xml:space="preserve"> 200 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4"/>
                <w:kern w:val="0"/>
                <w:sz w:val="16"/>
                <w:szCs w:val="16"/>
                <w:lang w:val="en-US" w:eastAsia="en-US"/>
              </w:rPr>
              <w:t>EU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</w:rPr>
            </w:pPr>
            <w:r>
              <w:rPr>
                <w:spacing w:val="-4"/>
                <w:kern w:val="0"/>
                <w:sz w:val="18"/>
                <w:szCs w:val="18"/>
              </w:rPr>
              <w:t xml:space="preserve">Підприємства з </w:t>
              <w:br/>
              <w:t xml:space="preserve">обсягом реалізованої продукції </w:t>
              <w:br/>
              <w:t>(товарів, послуг)</w:t>
              <w:br/>
              <w:t xml:space="preserve">200 млн. євро і більше / </w:t>
              <w:br/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val="en-US" w:eastAsia="en-US"/>
              </w:rPr>
              <w:t>Enterprises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val="en-US" w:eastAsia="en-US"/>
              </w:rPr>
              <w:t>with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val="en-US" w:eastAsia="en-US"/>
              </w:rPr>
              <w:t>turnover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eastAsia="en-US"/>
              </w:rPr>
              <w:t xml:space="preserve"> </w:t>
              <w:br/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val="en-US" w:eastAsia="en-US"/>
              </w:rPr>
              <w:t>from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eastAsia="en-US"/>
              </w:rPr>
              <w:t xml:space="preserve"> 200 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val="en-US" w:eastAsia="en-US"/>
              </w:rPr>
              <w:t>EUR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val="en-US" w:eastAsia="en-US"/>
              </w:rPr>
              <w:t>and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spacing w:val="-6"/>
                <w:kern w:val="0"/>
                <w:sz w:val="16"/>
                <w:szCs w:val="16"/>
                <w:lang w:val="en-US" w:eastAsia="en-US"/>
              </w:rPr>
              <w:t>more</w:t>
            </w:r>
          </w:p>
        </w:tc>
      </w:tr>
      <w:tr>
        <w:trPr>
          <w:trHeight w:val="53" w:hRule="atLeast"/>
        </w:trPr>
        <w:tc>
          <w:tcPr>
            <w:tcW w:w="20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 xml:space="preserve">Кількість підприємств, одиниць </w:t>
            </w:r>
            <w:r>
              <w:rPr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enterprises, units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317</w:t>
            </w:r>
          </w:p>
        </w:tc>
        <w:tc>
          <w:tcPr>
            <w:tcW w:w="1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98</w:t>
            </w:r>
          </w:p>
        </w:tc>
        <w:tc>
          <w:tcPr>
            <w:tcW w:w="17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83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34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36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8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0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24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56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2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3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44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73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3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7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61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01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29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85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2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0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,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0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0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2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Кількість зайнятих працівників, тис. осіб / </w:t>
              <w:br/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Number of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the persons</w:t>
            </w:r>
            <w:r>
              <w:rPr>
                <w:rFonts w:eastAsia="Calibri"/>
                <w:i/>
                <w:iCs/>
                <w:color w:val="000000"/>
                <w:kern w:val="0"/>
                <w:sz w:val="16"/>
                <w:szCs w:val="16"/>
                <w:lang w:eastAsia="en-US"/>
              </w:rPr>
              <w:t xml:space="preserve"> </w:t>
              <w:br/>
              <w:t>employed</w:t>
            </w:r>
            <w:r>
              <w:rPr>
                <w:rFonts w:eastAsia="Calibri"/>
                <w:i/>
                <w:iCs/>
                <w:color w:val="000000"/>
                <w:kern w:val="0"/>
                <w:sz w:val="16"/>
                <w:szCs w:val="16"/>
                <w:lang w:val="en-US" w:eastAsia="en-US"/>
              </w:rPr>
              <w:t>, thous.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eastAsia="Calibri"/>
                <w:bCs/>
                <w:i/>
                <w:kern w:val="0"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398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85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84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02,8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12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472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609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900,0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31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08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71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23,1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59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07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49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70,8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42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60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60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06,7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2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5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1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5,3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5,5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5,9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6,3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5,7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2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ількість найманих працівників, тис. осіб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es,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thous.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z w:val="16"/>
                <w:szCs w:val="16"/>
                <w:lang w:val="en-US" w:eastAsia="en-US"/>
              </w:rPr>
              <w:t>persons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98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85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84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02,8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11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72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09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900,0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31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8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71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23,1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59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07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49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970,8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42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60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59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06,7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2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5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6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1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5,6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5,8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6,2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9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6,5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9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9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6,1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2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бсяг реалізованої продукції (товарів, послуг), млн.грн / </w:t>
              <w:br/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val="en-US" w:eastAsia="en-US"/>
              </w:rPr>
              <w:t>T</w:t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eastAsia="en-US"/>
              </w:rPr>
              <w:t xml:space="preserve">urnover, </w:t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val="en-US" w:eastAsia="en-US"/>
              </w:rPr>
              <w:t>mln</w:t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eastAsia="en-US"/>
              </w:rPr>
              <w:t>.</w:t>
            </w:r>
            <w:r>
              <w:rPr>
                <w:rFonts w:eastAsia="Calibri"/>
                <w:i/>
                <w:iCs/>
                <w:kern w:val="0"/>
                <w:sz w:val="16"/>
                <w:szCs w:val="16"/>
                <w:lang w:val="en-US" w:eastAsia="en-US"/>
              </w:rPr>
              <w:t>UAH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424076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66292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18925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782511,0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522084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57587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31920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135166,9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634464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17489,9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204499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2732025,2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52078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992016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400426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345394,5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783893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110097,7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562218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395222,0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2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741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053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621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038,7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1,0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5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4,6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4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6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4,2</w:t>
            </w:r>
          </w:p>
        </w:tc>
      </w:tr>
      <w:tr>
        <w:trPr>
          <w:trHeight w:val="63" w:hRule="atLeast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,6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5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5,5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8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2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0,8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5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6,3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8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1,5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16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  <w:t>35,2</w:t>
            </w:r>
          </w:p>
        </w:tc>
      </w:tr>
      <w:tr>
        <w:trPr>
          <w:trHeight w:val="6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uk-UA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020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i/>
          <w:i/>
          <w:kern w:val="0"/>
          <w:sz w:val="16"/>
          <w:szCs w:val="16"/>
        </w:rPr>
      </w:pPr>
      <w:r>
        <w:rPr>
          <w:b/>
          <w:i/>
          <w:kern w:val="0"/>
          <w:sz w:val="16"/>
          <w:szCs w:val="16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567" w:top="1134" w:footer="567" w:bottom="1134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28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 xml:space="preserve">", 2020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" w:hanging="0"/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20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27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  <w:p>
    <w:pPr>
      <w:pStyle w:val="Footer"/>
      <w:rPr>
        <w:kern w:val="0"/>
        <w:sz w:val="13"/>
        <w:szCs w:val="13"/>
      </w:rPr>
    </w:pPr>
    <w:r>
      <w:rPr>
        <w:kern w:val="0"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4. ПОКАЗНИКИ ДІЯЛЬНОСТІ ПІДПРИЄМСТВ ІЗ РОЗПОДІЛОМ ЗА КІЛЬКІСТЮ ЗАЙНЯТИХ ПРАЦІВНИКІВ </w:t>
      <w:br/>
      <w:t>та за обсягОМ реалізованої продукції (ТОВАРІВ, ПОСЛУГ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4. ПОКАЗНИКИ ДІЯЛЬНОСТІ ПІДПРИЄМСТВ ІЗ РОЗПОДІЛОМ ЗА КІЛЬКІСТЮ ЗАЙНЯТИХ ПРАЦІВНИКІВ </w:t>
      <w:br/>
      <w:t>та за обсягОм реалізованої продукції (ТОВАРІВ, ПОСЛУГ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4. ПОКАЗНИКИ ДІЯЛЬНОСТІ ПІДПРИЄМСТВ ІЗ РОЗПОДІЛОМ ЗА КІЛЬКІСТЮ ЗАЙНЯТИХ ПРАЦІВНИКІВ </w:t>
      <w:br/>
      <w:t>та за обсягОм реалізованої продукції (ТОВАРІВ, ПОСЛУГ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ій колонтитул Знак"/>
    <w:qFormat/>
    <w:rPr>
      <w:kern w:val="2"/>
      <w:sz w:val="24"/>
      <w:lang w:val="uk-UA"/>
    </w:rPr>
  </w:style>
  <w:style w:type="character" w:styleId="2">
    <w:name w:val="Основний текст з відступом 2 Знак"/>
    <w:qFormat/>
    <w:rPr>
      <w:rFonts w:eastAsia="MS Mincho;Yu Gothic"/>
      <w:kern w:val="2"/>
      <w:sz w:val="24"/>
      <w:lang w:val="uk-UA" w:bidi="ar-SA"/>
    </w:rPr>
  </w:style>
  <w:style w:type="character" w:styleId="HeaderChar">
    <w:name w:val="Header Char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10">
    <w:name w:val="Нижній колонтитул Знак"/>
    <w:qFormat/>
    <w:rPr>
      <w:kern w:val="2"/>
      <w:sz w:val="24"/>
      <w:lang w:val="uk-UA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</w:rPr>
  </w:style>
  <w:style w:type="character" w:styleId="6">
    <w:name w:val="Заголовок 6 Знак"/>
    <w:qFormat/>
    <w:rPr>
      <w:b/>
      <w:bCs/>
      <w:kern w:val="2"/>
      <w:sz w:val="22"/>
      <w:szCs w:val="22"/>
    </w:rPr>
  </w:style>
  <w:style w:type="character" w:styleId="8">
    <w:name w:val="Заголовок 8 Знак"/>
    <w:qFormat/>
    <w:rPr>
      <w:i/>
      <w:iCs/>
      <w:kern w:val="2"/>
      <w:sz w:val="24"/>
      <w:szCs w:val="24"/>
    </w:rPr>
  </w:style>
  <w:style w:type="character" w:styleId="Style11">
    <w:name w:val="Текст виноски Знак"/>
    <w:qFormat/>
    <w:rPr>
      <w:lang w:val="ru-RU"/>
    </w:rPr>
  </w:style>
  <w:style w:type="character" w:styleId="Style12">
    <w:name w:val="Підзаголовок Знак"/>
    <w:qFormat/>
    <w:rPr>
      <w:b/>
      <w:lang w:val="en-US"/>
    </w:rPr>
  </w:style>
  <w:style w:type="character" w:styleId="Style13">
    <w:name w:val="Основний текст з відступом Знак"/>
    <w:qFormat/>
    <w:rPr>
      <w:sz w:val="28"/>
      <w:szCs w:val="28"/>
    </w:rPr>
  </w:style>
  <w:style w:type="character" w:styleId="Style14">
    <w:name w:val="Основний текст Знак"/>
    <w:qFormat/>
    <w:rPr>
      <w:kern w:val="2"/>
      <w:sz w:val="28"/>
      <w:szCs w:val="28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31">
    <w:name w:val="Основний текст з відступом 3 Знак"/>
    <w:qFormat/>
    <w:rPr>
      <w:kern w:val="2"/>
      <w:sz w:val="16"/>
      <w:szCs w:val="16"/>
    </w:rPr>
  </w:style>
  <w:style w:type="character" w:styleId="Style15">
    <w:name w:val="Назва Знак"/>
    <w:qFormat/>
    <w:rPr>
      <w:rFonts w:eastAsia="MS Mincho;Yu Gothic"/>
      <w:b/>
      <w:sz w:val="24"/>
    </w:rPr>
  </w:style>
  <w:style w:type="character" w:styleId="Style16">
    <w:name w:val="Текст у виносці Знак"/>
    <w:qFormat/>
    <w:rPr>
      <w:rFonts w:ascii="Tahoma" w:hAnsi="Tahoma" w:eastAsia="MS Mincho;Yu Gothic" w:cs="Tahoma"/>
      <w:kern w:val="2"/>
      <w:sz w:val="16"/>
      <w:szCs w:val="16"/>
    </w:rPr>
  </w:style>
  <w:style w:type="character" w:styleId="Style17">
    <w:name w:val="Текст Знак"/>
    <w:qFormat/>
    <w:rPr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kern w:val="2"/>
    </w:rPr>
  </w:style>
  <w:style w:type="character" w:styleId="Style20">
    <w:name w:val="Тема примітки Знак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Yu Gothic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22">
    <w:name w:val="Назва об'є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Звичайни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ий текст з відступом 2"/>
    <w:basedOn w:val="Normal"/>
    <w:qFormat/>
    <w:pPr>
      <w:ind w:firstLine="851"/>
      <w:jc w:val="both"/>
    </w:pPr>
    <w:rPr>
      <w:rFonts w:eastAsia="MS Mincho;Yu Gothic"/>
    </w:rPr>
  </w:style>
  <w:style w:type="paragraph" w:styleId="Style24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Yu Gothic"/>
      <w:b/>
      <w:sz w:val="14"/>
      <w:lang w:val="uk-UA"/>
    </w:rPr>
  </w:style>
  <w:style w:type="paragraph" w:styleId="Style25">
    <w:name w:val="Текст у виносці"/>
    <w:basedOn w:val="Normal"/>
    <w:qFormat/>
    <w:pPr/>
    <w:rPr>
      <w:rFonts w:ascii="Tahoma" w:hAnsi="Tahoma" w:eastAsia="MS Mincho;Yu Gothic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6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3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3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5">
    <w:name w:val="Знак Знак Знак Знак Знак Знак Знак Знак1 Знак Знак Знак Знак"/>
    <w:basedOn w:val="Normal"/>
    <w:qFormat/>
    <w:pPr/>
    <w:rPr>
      <w:rFonts w:ascii="Verdana" w:hAnsi="Verdana" w:eastAsia="Calibri" w:cs="Verdana"/>
      <w:kern w:val="0"/>
      <w:sz w:val="20"/>
      <w:lang w:val="en-US"/>
    </w:rPr>
  </w:style>
  <w:style w:type="paragraph" w:styleId="16">
    <w:name w:val="Знак Знак Знак Знак Знак Знак Знак Знак1 Знак Знак Знак"/>
    <w:basedOn w:val="Normal"/>
    <w:qFormat/>
    <w:pPr/>
    <w:rPr>
      <w:rFonts w:ascii="Verdana" w:hAnsi="Verdana" w:eastAsia="Calibri" w:cs="Verdana"/>
      <w:kern w:val="0"/>
      <w:sz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  <w:jc w:val="both"/>
    </w:pPr>
    <w:rPr>
      <w:rFonts w:ascii="Tahoma" w:hAnsi="Tahoma" w:eastAsia="Calibri" w:cs="Tahoma"/>
      <w:b/>
      <w:kern w:val="0"/>
    </w:rPr>
  </w:style>
  <w:style w:type="paragraph" w:styleId="18">
    <w:name w:val=" Знак Знак 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33">
    <w:name w:val="Текст примітки"/>
    <w:basedOn w:val="Normal"/>
    <w:qFormat/>
    <w:pPr/>
    <w:rPr>
      <w:sz w:val="20"/>
    </w:rPr>
  </w:style>
  <w:style w:type="paragraph" w:styleId="Style34">
    <w:name w:val="Тема примітки"/>
    <w:basedOn w:val="Style33"/>
    <w:next w:val="Style3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10:00Z</dcterms:created>
  <dc:creator>S.Vitenko</dc:creator>
  <dc:description/>
  <cp:keywords/>
  <dc:language>en-US</dc:language>
  <cp:lastModifiedBy>Крицький О.С.</cp:lastModifiedBy>
  <cp:lastPrinted>2021-11-18T12:45:00Z</cp:lastPrinted>
  <dcterms:modified xsi:type="dcterms:W3CDTF">2021-11-18T10:45:00Z</dcterms:modified>
  <cp:revision>78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